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anuár 2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9.2. POLGÁRŐRSÉG SZOLGÁLATI HELYÉNEK KIALAKÍTÁSA – CSEREAJÁNLAT A DÉLEGYHÁZA 1317/10 HRSZ-Ú INGTALANRA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novemberében érkezett levelében Trencsánszki Tibor (mint a polgárőrség megbízott vezetője) javaslatot tett a polgárőrség helyének kialakítására, mely javaslat egyben csereajánlatnak is minősü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rencsánszkiné Varju Violetta tulajdonát képezi a Délegyháza 206/2 hrsz-ú ingatlan 100/894 arányú tulajdoni hányada, mely tulajdoni hányad természetben az ú.n. „Letty büfé” és hozzá a tartozó földterület (összesen 1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. Ezt a területet ajánlja fel a polgárőrség végleges szolgálati helyének (közművesített, két külön helyiségből és egy mellékhelyiségből áll), s cserébe az Önkormányzat tulajdonát képező 36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Délegyháza 1317/10 hrsz-ú ingatlant (ú.n. Vízitelep) kérné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Délegyháza 1317/10 hrsz-ú ingatlan könyv szerinti értéke 4 962 500 Ft, becsült értéke 7 547 000 Ft (kataszteri adatok), s önkormányzatunk jelenleg 8 000 000 Ft + Áfa összegért kínálja eladás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Bizottságot, hogy a csereügyletet megvizsgálni, arról javaslatot tenni szíveskedjen, valamint kérem a Tisztelt Képviselő-testületet a csereügyletről dönteni szíveskedjen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rencsánszki Tibor levele (ajánlat)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206/2 hrsz tulajdoni lapja és térkép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1317/10 hrsz ingatlan adatai (kataszteri, térképi és tulajdonosi adatok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január 2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1-20T07:38:00Z</dcterms:modified>
  <cp:revision>74</cp:revision>
  <dc:subject/>
  <dc:title>Előterjesztés a Képviselő-testület</dc:title>
</cp:coreProperties>
</file>